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17 » марта   2015г.</w:t>
        <w:tab/>
        <w:tab/>
        <w:tab/>
        <w:tab/>
        <w:tab/>
        <w:t xml:space="preserve">                                          №256</w:t>
      </w:r>
    </w:p>
    <w:p>
      <w:pPr>
        <w:pStyle w:val="Normal"/>
        <w:rPr>
          <w:b/>
          <w:b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О повестке 35-ой сессии Совета народных депутатов Осинниковского городского округа ( пятого созыв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ании предложений депутатов Совета народных депутатов , постоянных комиссий Совета народных депутатов, администрации городского округа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1. Включить в повестку 35-ой сессии Совета народных депутатов Осинниковского городского округа следующие вопрос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rPr/>
      </w:pPr>
      <w:r>
        <w:rPr>
          <w:szCs w:val="24"/>
        </w:rPr>
        <w:tab/>
        <w:t>1.1.</w:t>
      </w:r>
      <w:r>
        <w:rPr/>
        <w:t xml:space="preserve"> Отчет об исполнении </w:t>
      </w:r>
      <w:r>
        <w:rPr>
          <w:bCs/>
        </w:rPr>
        <w:t>бюджета муниципального образования – Осинниковский городской округ за 2014 год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szCs w:val="24"/>
        </w:rPr>
        <w:tab/>
        <w:t>1.2.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lang w:eastAsia="en-US"/>
        </w:rPr>
        <w:t xml:space="preserve">О внесении изменений и дополнений в Решение Осинниковского городского Совета народных депутатов от </w:t>
      </w:r>
      <w:r>
        <w:rPr>
          <w:rFonts w:cs="Times New Roman" w:ascii="Times New Roman" w:hAnsi="Times New Roman"/>
          <w:szCs w:val="24"/>
        </w:rPr>
        <w:t xml:space="preserve"> 24 декабря 2009 г. N 99-МНА "Об  утверждении  Положения о порядке осуществления градостроительной деятельности на территории города Осинники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2. Назначить  35 сессию Совета народных депутатов Осинниковского городского округа на  10-00 часов  «21» апреля    2015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Поручи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оянной комиссии Совета народных депутатов Осинниковского городского округа по бюджету, налогам и финансовой политике предварительное рассмотрение вопроса 1.1. вносимого на сесс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оянной комиссии Совета народных депутатов Осинниковского городского округа по развитию городского хозяйства и предпринимательству предварительное рассмотрение вопроса 1.2. вносимого на сесс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4. Контроль  исполнения настоящего решения  возложить на заместителя председателя  Совета народных депутатов Осинниковского городского округа Коваленко Н.С.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24"/>
        </w:rPr>
      </w:pPr>
      <w:r>
        <w:rPr>
          <w:rFonts w:cs="Times New Roman" w:ascii="Times New Roman" w:hAnsi="Times New Roman"/>
          <w:bCs/>
          <w:sz w:val="4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Normal1">
    <w:name w:val="LO-Normal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55:00Z</dcterms:created>
  <dc:creator>Alexandre Katalov</dc:creator>
  <dc:description/>
  <cp:keywords/>
  <dc:language>en-US</dc:language>
  <cp:lastModifiedBy>SOVET-US</cp:lastModifiedBy>
  <cp:lastPrinted>2015-03-18T15:36:00Z</cp:lastPrinted>
  <dcterms:modified xsi:type="dcterms:W3CDTF">2015-03-18T08:36:00Z</dcterms:modified>
  <cp:revision>3</cp:revision>
  <dc:subject/>
  <dc:title>_____</dc:title>
</cp:coreProperties>
</file>